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rPr>
      </w:pPr>
      <w:r>
        <w:rPr>
          <w:rFonts w:cs="Microsoft Sans Serif" w:ascii="Microsoft Sans Serif" w:hAnsi="Microsoft Sans Serif"/>
        </w:rPr>
        <w:t>VOCABULARY RESOURCES</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 xml:space="preserve">There are many books and resources online to assist teachers in adding read-alouds and word play to the classroom.  Trelease’s </w:t>
      </w:r>
      <w:r>
        <w:rPr>
          <w:rFonts w:cs="Microsoft Sans Serif" w:ascii="Microsoft Sans Serif" w:hAnsi="Microsoft Sans Serif"/>
          <w:i/>
        </w:rPr>
        <w:t>The Read-Aloud Handbook</w:t>
      </w:r>
      <w:r>
        <w:rPr>
          <w:rFonts w:cs="Microsoft Sans Serif" w:ascii="Microsoft Sans Serif" w:hAnsi="Microsoft Sans Serif"/>
        </w:rPr>
        <w:t xml:space="preserve"> (2001) is a standard for teachers.  For older students, Richardson’s </w:t>
      </w:r>
      <w:r>
        <w:rPr>
          <w:rFonts w:cs="Microsoft Sans Serif" w:ascii="Microsoft Sans Serif" w:hAnsi="Microsoft Sans Serif"/>
          <w:i/>
        </w:rPr>
        <w:t>Read It Aloud! Using Literature in the Secondary Content Classroom</w:t>
      </w:r>
      <w:r>
        <w:rPr>
          <w:rFonts w:cs="Microsoft Sans Serif" w:ascii="Microsoft Sans Serif" w:hAnsi="Microsoft Sans Serif"/>
        </w:rPr>
        <w:t xml:space="preserve"> (2000) is a valuable book.</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Word games for vocabulary are well illustrated in books and articles by Johnson (2000) and Blachowicz and Fisher (2004, 2006).  In addition, there are sites on the Internet that teachers and students can consult:</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www.vocabulary.com – This website can be used by both teachers and students in middle school or above.</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www.wordsmith.org/awad - A.Word.A.Day (AWAD) has a theme of the week, such as words of German origin or words related to Halloween.</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www.randomhouse.com/features/rhwebsters/game.html - The game on this website is called “Beat the Dictionary”, and it is basically a version of online “hangman”.</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www.rhyme.lycos.com – This website contains a rhyming dictionary and thesaurus program.</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www.wordexplorations.com – This site describes itself as an advanced English vocabulary site that will expand visitors’ vocabulary by focusing on Latin and Greek elements used in English.</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hat Research Has to Say about Vocabulary Instructio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lan E Farstrup, S Jay Samuels, Editors, 2002</w:t>
      </w:r>
    </w:p>
    <w:p>
      <w:pPr>
        <w:pStyle w:val="Normal"/>
        <w:rPr/>
      </w:pPr>
      <w:r>
        <w:rPr>
          <w:rFonts w:cs="Microsoft Sans Serif" w:ascii="Microsoft Sans Serif" w:hAnsi="Microsoft Sans Serif"/>
          <w:sz w:val="18"/>
          <w:szCs w:val="18"/>
        </w:rPr>
        <w:t>International Reading Association, Newark DE, US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1:23:00Z</dcterms:created>
  <dc:creator>Diane Snnowball</dc:creator>
  <dc:description/>
  <cp:keywords/>
  <dc:language>en-US</dc:language>
  <cp:lastModifiedBy>Diane Snnowball</cp:lastModifiedBy>
  <dcterms:modified xsi:type="dcterms:W3CDTF">2009-10-12T21:23:00Z</dcterms:modified>
  <cp:revision>2</cp:revision>
  <dc:subject/>
  <dc:title>VOCABULARY RESOURCES</dc:title>
</cp:coreProperties>
</file>